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říloha č. 2 Rámcové dohody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28"/>
          <w:szCs w:val="28"/>
        </w:rPr>
      </w:pPr>
      <w:r>
        <w:rPr>
          <w:rFonts w:cs="Verdana" w:ascii="Verdana" w:hAnsi="Verdana"/>
          <w:b/>
          <w:caps/>
          <w:color w:val="E36C0A"/>
          <w:sz w:val="28"/>
          <w:szCs w:val="28"/>
        </w:rPr>
        <w:t>Specifikace zboží A JEDNOTKOVÝ CENÍK</w:t>
      </w:r>
    </w:p>
    <w:p>
      <w:pPr>
        <w:pStyle w:val="Normal"/>
        <w:rPr>
          <w:rFonts w:ascii="Arial" w:hAnsi="Arial" w:cs="Arial"/>
          <w:b/>
          <w:b/>
          <w:caps/>
          <w:color w:val="E36C0A"/>
          <w:sz w:val="28"/>
          <w:szCs w:val="28"/>
        </w:rPr>
      </w:pPr>
      <w:r>
        <w:rPr>
          <w:rFonts w:cs="Arial" w:ascii="Arial" w:hAnsi="Arial"/>
          <w:b/>
          <w:caps/>
          <w:color w:val="E36C0A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ortiment zboží, orientační množství, sjednané ceny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1897"/>
        <w:gridCol w:w="1611"/>
        <w:gridCol w:w="1949"/>
      </w:tblGrid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ruh zboží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ředpokládané množství (ks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Sjednaná cena v Kč za 1 ks (bez DPH)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jednaná cena v Kč za 1 ks            (s 21% DPH)</w:t>
            </w:r>
          </w:p>
        </w:tc>
      </w:tr>
      <w:tr>
        <w:trPr>
          <w:trHeight w:val="456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lhoty modré do pasu zimní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 7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Bunda modrá zimní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elikostní sortiment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419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07"/>
        <w:gridCol w:w="964"/>
        <w:gridCol w:w="1021"/>
        <w:gridCol w:w="969"/>
        <w:gridCol w:w="851"/>
        <w:gridCol w:w="907"/>
        <w:gridCol w:w="964"/>
        <w:gridCol w:w="1021"/>
        <w:gridCol w:w="964"/>
      </w:tblGrid>
      <w:tr>
        <w:trPr>
          <w:trHeight w:val="488" w:hRule="atLeast"/>
        </w:trPr>
        <w:tc>
          <w:tcPr>
            <w:tcW w:w="47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Velikosti pro muže</w:t>
            </w:r>
          </w:p>
        </w:tc>
        <w:tc>
          <w:tcPr>
            <w:tcW w:w="4707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Velikosti pro ženy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Výška postavy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Určeno pro postavu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bvod hrudníku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značení velikosti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Kód velikost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Výška postavy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Určeno pro postavu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bvod hrudníku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značení velikosti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Kód velikosti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 176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4</w:t>
            </w:r>
          </w:p>
        </w:tc>
        <w:tc>
          <w:tcPr>
            <w:tcW w:w="102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-84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-4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8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 164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4</w:t>
            </w:r>
          </w:p>
        </w:tc>
        <w:tc>
          <w:tcPr>
            <w:tcW w:w="102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8-84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-42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8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-88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-44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8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8-88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-44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2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-9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-46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2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8-9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-46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6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-96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-48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6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8-96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-48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-100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-50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8-10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-5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4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-104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-52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4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58-10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-52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8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-108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-54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8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8-108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-54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2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-11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-56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2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8-11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-56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6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-116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-58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6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8-116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-58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-120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-60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8-12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-6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4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-124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-62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4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8-12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-62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8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-128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-64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8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8-128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-64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2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7-18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4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2-84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-4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5-17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4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-8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-42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8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2-88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-44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8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-88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-44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2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2-9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-46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2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-9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-46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6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2-96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-48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6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-96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-48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2-100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-50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-10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-5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4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2-104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-52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4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-10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-52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8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2-108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-54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8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-108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-54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2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2-11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-56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2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-11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-56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6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2-116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-58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6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-116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-58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2-120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-60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-12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-6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4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2-124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-62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4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-12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-62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8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2-128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-64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8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-128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-64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4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 18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6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4-96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-4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6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 17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6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6-9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-48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4-100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-50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6-10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-5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4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4-104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-52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4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6-10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-52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8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4-108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-54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8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6-108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-54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2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4-11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-56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2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6-11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-56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6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4-116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-58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6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6-116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-58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4-120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-60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6-12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-6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4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4-124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-62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4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6-12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-62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8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4-128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-64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8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6-128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-64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změry jsou uvedeny v cm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davatel musí být schopen zajistit dodání výrobků zhotovených na míru uživatele (např. pro nadměrné velikosti)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22910</wp:posOffset>
          </wp:positionH>
          <wp:positionV relativeFrom="page">
            <wp:posOffset>259715</wp:posOffset>
          </wp:positionV>
          <wp:extent cx="1356360" cy="502920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itlepagedefcolor">
    <w:name w:val="title_page def_col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5:00Z</dcterms:created>
  <dc:creator>Smetak</dc:creator>
  <dc:description/>
  <cp:keywords/>
  <dc:language>en-US</dc:language>
  <cp:lastModifiedBy>Pavelková Ivana, Ing.</cp:lastModifiedBy>
  <cp:lastPrinted>2021-03-25T13:04:00Z</cp:lastPrinted>
  <dcterms:modified xsi:type="dcterms:W3CDTF">2021-03-25T12:05:00Z</dcterms:modified>
  <cp:revision>8</cp:revision>
  <dc:subject/>
  <dc:title>Příloha č</dc:title>
</cp:coreProperties>
</file>